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24" w:before="150" w:after="150"/>
        <w:jc w:val="center"/>
        <w:outlineLvl w:val="2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深入学习贯彻习近平同志系列重要讲话精神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525" w:before="150" w:after="225"/>
        <w:jc w:val="center"/>
        <w:outlineLvl w:val="2"/>
        <w:rPr>
          <w:rFonts w:ascii="宋体;SimSun" w:hAnsi="宋体;SimSun" w:cs="宋体;SimSun"/>
          <w:color w:val="000000"/>
          <w:kern w:val="2"/>
          <w:sz w:val="33"/>
          <w:szCs w:val="33"/>
        </w:rPr>
      </w:pPr>
      <w:r>
        <w:rPr>
          <w:rFonts w:ascii="宋体;SimSun" w:hAnsi="宋体;SimSun" w:cs="宋体;SimSun"/>
          <w:color w:val="000000"/>
          <w:kern w:val="2"/>
          <w:sz w:val="33"/>
          <w:szCs w:val="33"/>
        </w:rPr>
        <w:t>坚持共享发展——“五大发展理念”解读之五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324" w:before="0" w:after="0"/>
        <w:jc w:val="center"/>
        <w:outlineLvl w:val="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color w:val="000000"/>
          <w:kern w:val="0"/>
          <w:sz w:val="21"/>
          <w:szCs w:val="21"/>
        </w:rPr>
        <w:t>任理轩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人人共建、人人共享，是经济社会发展的理想状态。习近平同志提出的“五大发展理念”，把共享作为发展的出发点和落脚点，指明发展价值取向，把握科学发展规律，顺应时代发展潮流，是充分体现社会主义本质和共产党宗旨、科学谋划人民福祉和国家长治久安的重要发展理念。以共享发展理念引领我国发展，维护社会公平正义，保障发展为了人民、发展依靠人民、发展成果由人民共享，这对实现更高质量更高水平的发展提出了目标要求和行动准则，必将为全面建成小康社会、实现中华民族伟大复兴的中国梦凝聚最深厚的伟力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关系</w:t>
      </w:r>
      <w:r>
        <w:rPr>
          <w:color w:val="000000"/>
        </w:rPr>
        <w:t>13</w:t>
      </w:r>
      <w:r>
        <w:rPr>
          <w:color w:val="000000"/>
        </w:rPr>
        <w:t>亿多人福祉的科学发展理念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能否实现发展成果由全体人民共享，关系执政党性质和命运。习近平同志提出的共享发展理念，坚持以人为本、以民为本，突出人民至上，致力于解决我国发展中共享性不够、受益不平衡问题，彰显了中国化当代化大众化的马克思主义发展观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环顾当今世界，只有推进共享发展，才能促进国家安定、民族团结，引领时代发展。发展理念不是凭空产生的，而是源自对发展实践的总结、反思和超越。长期以来，世界各国在共享发展方面既积累了有益经验，也有过深刻教训。从教训看，一些国家在发展中不注重共享，一部分人的“获得感”建立在另一部分人的“失落感”甚至“被剥夺感”基础上，造成不同社会群体对立，甚至社会被撕裂，国家内斗不断，民族纷争不止，内耗效应使这些国家的发展步履异常沉重。从经验看，随着对经济增长没能带来贫困人口减少这一现象的反思，国际上提出了“基础广泛的增长”“分享型增长”“亲穷人的增长”“包容性增长”等理念。这些理念及其实践，在提高人民生活水平、促进社会公平正义方面取得一定成效。共享发展理念，正是对这些经验教训的借鉴和超越。习近平同志指出：“国家建设是全体人民共同的事业，国家发展过程也是全体人民共享成果的过程。”“中国执政者的首要使命就是集中力量提高人民生活水平，逐步实现共同富裕。”这便是人民至上、共建共享的科学发展理念。坚持共享发展，我们的国家就会安定、民族就会团结、人民就会满意；我国发展就能顺应时代发展潮流、引领时代发展潮流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放眼奋斗目标，只有坚持共享发展，才能全面建成小康社会、实现民族伟大复兴。发展理念服务奋斗目标，伟大的奋斗目标需要科学的发展理念。实现“两个一百年”奋斗目标，是今天我们党带领全国各族人民全力以赴推进的执政兴国大业、伟业。要成大业、铸伟业，离不开共享这一科学发展理念。从全面建成小康社会这第一个百年目标来看，到</w:t>
      </w:r>
      <w:r>
        <w:rPr>
          <w:color w:val="000000"/>
        </w:rPr>
        <w:t>2020</w:t>
      </w:r>
      <w:r>
        <w:rPr>
          <w:color w:val="000000"/>
        </w:rPr>
        <w:t>年要实现国内生产总值和城乡居民人均收入比</w:t>
      </w:r>
      <w:r>
        <w:rPr>
          <w:color w:val="000000"/>
        </w:rPr>
        <w:t>2010</w:t>
      </w:r>
      <w:r>
        <w:rPr>
          <w:color w:val="000000"/>
        </w:rPr>
        <w:t>年翻一番，但仅有“总值”和“人均”的小康并不是全面的小康，一部分人“被小康”会损害全面小康的价值底色、降低全面小康的实际成色。习近平同志指出：“我们不能一边宣布全面建成了小康社会，另一边还有几千万人口的生活水平处在扶贫标准线以下，这既影响人民群众对全面建成小康社会的满意度，也影响国际社会对我国全面建成小康社会的认可度。”全面小康是人人共享、不让一个人掉队的小康，这正是全面建成小康社会的难点所在、攻坚所指。决胜全面建成小康社会，必须按照共享发展理念谋篇布局，实现人民生活水平和质量普遍提高，尤其要让贫困地区和贫困人口甩掉贫困帽子。再展望第二个百年目标、展望中华民族伟大复兴的中国梦，坚持共享发展，让人人都有获得感、人人增强幸福感依然是基本要求。让</w:t>
      </w:r>
      <w:r>
        <w:rPr>
          <w:color w:val="000000"/>
        </w:rPr>
        <w:t>13</w:t>
      </w:r>
      <w:r>
        <w:rPr>
          <w:color w:val="000000"/>
        </w:rPr>
        <w:t>亿多中国人共享改革发展成果，是我们党努力奋斗的核心要义、立场情怀，是评判奋斗目标实现与否的第一标尺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聚焦理论创新，只有实行共享发展，才能更好推进马克思主义发展观中国化当代化大众化。马克思主义发展观既要回答发展动力、发展思路、发展方向、发展布局等问题，更要回答发展为什么人、发展成果由谁享有问题，从而系统把握发展规律。发展成果由谁享有，体现发展价值取向，是发展观中最具根本意义的问题。“五大发展理念”主题主旨相通、目标指向一致，是具有内在联系的集合体。在这一理念集合体中，共享发展理念旗帜鲜明地回答了发展成果由谁享有的问题，那就是由全体人民共享、由</w:t>
      </w:r>
      <w:r>
        <w:rPr>
          <w:color w:val="000000"/>
        </w:rPr>
        <w:t>13</w:t>
      </w:r>
      <w:r>
        <w:rPr>
          <w:color w:val="000000"/>
        </w:rPr>
        <w:t>亿多中国人共享。习近平同志强调：“要坚持以人民为中心的发展思想，这是马克思主义政治经济学的根本立场。要坚持把增进人民福祉、促进人的全面发展、朝着共同富裕方向稳步前进作为经济发展的出发点和落脚点。”这深刻阐明了共享发展就是以人民为中心的发展，就是把实现</w:t>
      </w:r>
      <w:r>
        <w:rPr>
          <w:color w:val="000000"/>
        </w:rPr>
        <w:t>13</w:t>
      </w:r>
      <w:r>
        <w:rPr>
          <w:color w:val="000000"/>
        </w:rPr>
        <w:t>亿多中国人的幸福作为目的和归宿的发展。共享发展理念，坚持以人为本，把创新发展、协调发展、绿色发展、开放发展的合规律性与共享发展的合目的性有机统一起来，揭示不同发展理念之间内在的必然的联系，构成一个系统化的逻辑体系，使“五大发展理念”成为引领发展实践、开创美好未来的一面旗帜。共享发展理念是把马克思主义发展观与当今中国实际、时代潮流、群众期盼紧密结合起来的理论创新成果，是关于促进社会公平正义、逐步实现全体人民共同富裕的理论创新成果，是对科学发展观的坚持和发展，进一步推进了马克思主义发展观的中国化当代化大众化，使我们对发展规律的认识跃升到新境界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建设公正社会，促进共享发展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共享不只是理想，而有实实在在的内容。这就是以推进社会公平正义为前提，以推进扶贫脱贫、缩小收入差距为抓手，以推进区域、城乡基本公共服务均等化为保障，以推进共同富裕为目标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推进社会公平正义。共享与公平正义互为依托、相辅相成。没有共享谈不上公平正义，没有公平正义更不可能共享。共享要求人人参与、人人尽力、人人享有，体现统筹兼顾、追求普遍受益，这样的发展状态是以社会公平正义为前提的。习近平同志强调：“全面深化改革必须着眼创造更加公平正义的社会环境，不断克服各种有违公平正义的现象，使改革发展成果更多更公平惠及全体人民。”这阐明了公平正义与共享改革发展成果之间的内在联系，要求我们在促进共享发展时必须抓住“创造更加公平正义的社会环境”这个关键和要害。抓住公平正义，就抓住了影响共享发展的症结，找到了促进共享发展的良方，牵住了走向共享发展的“牛鼻子”。新形势下，只有着眼于推进社会公平正义，破除重效率轻公平、重城市轻农村、重</w:t>
      </w:r>
      <w:r>
        <w:rPr>
          <w:color w:val="000000"/>
        </w:rPr>
        <w:t>GDP</w:t>
      </w:r>
      <w:r>
        <w:rPr>
          <w:color w:val="000000"/>
        </w:rPr>
        <w:t>轻民生、重“做大蛋糕”轻“分好蛋糕”等观念，加紧建设对保障社会公平正义具有重大作用的制度，保证人民平等参与、平等发展权利，才能有效促进共享发展。</w:t>
      </w:r>
    </w:p>
    <w:p>
      <w:pPr>
        <w:pStyle w:val="Style15"/>
        <w:shd w:fill="FFFFFF" w:val="clear"/>
        <w:spacing w:lineRule="atLeast" w:line="450" w:before="150" w:after="150"/>
        <w:ind w:firstLine="480"/>
        <w:rPr/>
      </w:pPr>
      <w:r>
        <w:rPr>
          <w:color w:val="000000"/>
        </w:rPr>
        <w:t>推进扶贫脱贫，缩小收入差距。共享不是搞平均主义，共享承认差距，但要求把差距控制在合理范围内，防止贫富悬殊，尤其要努力消除贫困。目前，我国消除贫困的任务依然十分艰巨，贫困人口脱贫已成为全面建成小康社会最艰巨的任务、促进共享发展最基本的要求。确保到</w:t>
      </w:r>
      <w:r>
        <w:rPr>
          <w:color w:val="000000"/>
        </w:rPr>
        <w:t>2020</w:t>
      </w:r>
      <w:r>
        <w:rPr>
          <w:color w:val="000000"/>
        </w:rPr>
        <w:t>年我国现行标准下农村贫困人口实现脱贫，是我们党向人民作出的郑重承诺。兑现这个承诺，必须按照习近平同志要求的那样“立下愚公移山志，咬定目标、苦干实干”，解决好“扶持谁”“谁来扶”“怎么扶”等问题，采取过硬、管用的举措啃下脱贫这块“硬骨头”，打赢脱贫这场攻坚战。在推进扶贫脱贫的基础上，还要乘势而上，不断缩小收入差距。当前，我国居民收入差距还比较大。收入差距不缩小，共享发展就缺乏稳固的根基。我们必须在不断做大“蛋糕”的同时把“蛋糕”分好，形成体现公平正义要求、符合共享发展方向的收入分配格局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推进区域、城乡基本公共服务均等化。共享享有什么？一项重要内容是公共服务。基本公共服务作为党和政府为满足人民群众共同需求而提供的、使社会成员共同受益的各种服务，必须坚持普惠性、保基本、均等化、可持续的发展方向。习近平同志高度重视基本公共服务均等化问题，把加强和优化公共服务作为促进社会公平正义、促进共同富裕的重要抓手。当前，受发展水平制约，我国东中西部之间、城市与农村之间基本公共服务水平差距较大，尤其是革命老区、民族地区、边疆地区、贫困地区财力相对有限，基本公共服务水平较低，影响了人民群众共享改革发展成果。促进共享发展，就要着眼全体人民，从解决人民群众最关心最直接最现实的利益问题入手，增加财政转移支付，紧盯薄弱地区和困难群体补短板，完善基本公共服务体系，努力实现基本公共服务全覆盖，让全国各地基本均等、全体人民普遍受惠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推进共同富裕目标逐步实现。共享是广大人民群众共同享有，是要消除贫富悬殊、避免两极分化，其方向和目标是共同富裕。我们党作为马克思主义执政党，执政是为了实现好、维护好、发展好最广大人民的根本利益，而不是为了一部分人、少数人的利益。党领导的社会主义事业，是要在解放生产力、发展生产力的基础上使全体人民最终实现共同富裕。贫穷不是社会主义，两极分化也不是社会主义，让人民群众共享改革发展成果、进而实现共同富裕才是社会主义的本质要求。习近平同志强调：“面对人民过上更好生活的新期待，我们不能有丝毫自满和懈怠，必须再接再厉，使发展成果更多更公平惠及全体人民，朝着共同富裕方向稳步前进。”共享发展的目标是实现共同富裕，但也应认识到，从共享走向共同富裕是一个长期过程，任重而道远，不可能一蹴而就。今天，我们促进共享发展，既要明确方向和目标，也要把握好阶段性特征，脚踏实地、一步一个脚印走向共同富裕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人人参与，人人尽力，人人享有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共享需要共建，共建为了共享。只有牢牢把握共建与共享的辩证法，在全社会营造人人参与、人人尽力、人人享有的良好环境，以共享引领共建、以共建推动共享，才能厚植发展优势、凝聚发展伟力、提升发展境界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在创新制度、引导舆论中营造共建共享良好环境。共建的动力能不能增强，共享的水平能不能提高，有赖于良好的社会环境。抓社会环境，关键是抓制度环境和思想舆论环境。抓制度环境，就要认真审视我们各方面体制机制和政策规定。哪里有不利于人民共享改革发展成果的问题，哪里有不利于实现社会公平正义的问题，哪里就要进行改革，通过创新制度安排保障人人参与的权利、提供人人尽力的机会，让人人享有改革发展成果。抓思想舆论环境，就要通过理论武装让领导干部认识到，共享发展关乎发展成败、关乎人民福祉、关乎党的执政地位、关乎国家长治久安，使领导干部真正把思想认识摆端正、搞对头；通过广泛宣传引导让广大群众认识到，中国特色社会主义事业是亿万人民自己的事业，亿万人民理所当然是享有者，也理所当然是建设者，只有众人拾柴才能火焰高，只有众人划桨才能开大船。舆论引导和制度创新这一柔一刚同向同时发力，就能营造共建共享的良好环境、不断提升共建共享水平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在增强素质、提升能力中不断增进人民福祉。共享发展能不能为发展聚力、让人民满意，考验党的执政水平，考验领导干部这一“关键少数”的素质和能力。新理念要求有新作为，新作为依靠过硬素质和能力。如果领导干部的素质和能力与共享发展要求不相适应，工作中就会无所适从，出现不会为、不善为甚至不作为、乱作为现象。领导干部推动发展，头脑里要始终有共享这个理念，心里要始终有人民这个概念，以人民为中心、以百姓心为心，有利于共享发展的坚决去做，不利于共享发展的坚决不做；加强学习调研认清“时”、把握“势”，加强实践历练掌握“几把刷子”，在推动共享发展上有新思路、新举措，以共享为标杆来衡量与检验实际工作，瞄准影响共享发展的障碍与问题发力，使发展更具有公平性、普惠性，使全体人民在发展中有更多获得感、更强幸福感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在人人参与、人人尽力中共同推进国家建设。天下没有免费的午餐，没有共建就没有共享。坚持共享发展，既追求人人享有，也要求人人参与、人人尽力，人人都为国家发展、民族振兴和个人幸福贡献自己的力量。今天的中国，虽然经济总量已经跃居世界第二、综合国力大幅提升，但还处在社会主义初级阶段，无论人均</w:t>
      </w:r>
      <w:r>
        <w:rPr>
          <w:color w:val="000000"/>
        </w:rPr>
        <w:t>GDP</w:t>
      </w:r>
      <w:r>
        <w:rPr>
          <w:color w:val="000000"/>
        </w:rPr>
        <w:t>水平、科技教育水平还是生态水平，同发达国家相比都还有较大差距。即使将来经济总量超越美国成为世界第一，我国的人均</w:t>
      </w:r>
      <w:r>
        <w:rPr>
          <w:color w:val="000000"/>
        </w:rPr>
        <w:t>GDP</w:t>
      </w:r>
      <w:r>
        <w:rPr>
          <w:color w:val="000000"/>
        </w:rPr>
        <w:t>也还不高。我们没有任何理由骄傲自满，我们每个人都不应企望坐享其成。共享不是不劳而获，要共享首先要共建、要共同奋斗。“大鹏之动，非一羽之轻也；骐骥之速，非一足之力也。”每个人都应秉持“天下兴亡，匹夫有责”的精神，继续发扬艰苦奋斗的精神，有梦想、讲担当、重奋斗，为国家为民族也为自己放射生命的光和热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>今天的中国，正一步步走向世界舞台的中心，但仍需拔钉抽楔、披荆斩棘；今天的中华民族，正一步步接近民族复兴的目标，但仍需居安思危、困知勉行。只有坚持创新发展、协调发展、绿色发展、开放发展、共享发展，让“五大发展理念”成为攻坚克难的强大思想武器，让</w:t>
      </w:r>
      <w:r>
        <w:rPr>
          <w:color w:val="000000"/>
        </w:rPr>
        <w:t>13</w:t>
      </w:r>
      <w:r>
        <w:rPr>
          <w:color w:val="000000"/>
        </w:rPr>
        <w:t>亿人民人人参与、人人尽力、人人享有，中国的发展才能拥有来自科学理念的强大威力、来自人民群众的雄厚伟力，才能克服各种困难，不断开拓新境界。</w:t>
      </w:r>
    </w:p>
    <w:p>
      <w:pPr>
        <w:pStyle w:val="Style15"/>
        <w:shd w:fill="FFFFFF" w:val="clear"/>
        <w:spacing w:lineRule="atLeast" w:line="450" w:before="150" w:after="150"/>
        <w:ind w:firstLine="480"/>
        <w:rPr>
          <w:color w:val="000000"/>
        </w:rPr>
      </w:pPr>
      <w:r>
        <w:rPr>
          <w:color w:val="000000"/>
        </w:rPr>
        <w:t xml:space="preserve">《 人民日报 》（ 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24</w:t>
      </w:r>
      <w:r>
        <w:rPr>
          <w:color w:val="000000"/>
        </w:rPr>
        <w:t xml:space="preserve">日 </w:t>
      </w:r>
      <w:r>
        <w:rPr>
          <w:color w:val="000000"/>
        </w:rPr>
        <w:t xml:space="preserve">07 </w:t>
      </w:r>
      <w:r>
        <w:rPr>
          <w:color w:val="000000"/>
        </w:rPr>
        <w:t>版）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39:00Z</dcterms:created>
  <dc:creator>lmf</dc:creator>
  <dc:description/>
  <dc:language>en-US</dc:language>
  <cp:lastModifiedBy>lmf</cp:lastModifiedBy>
  <dcterms:modified xsi:type="dcterms:W3CDTF">2015-12-25T05:40:00Z</dcterms:modified>
  <cp:revision>1</cp:revision>
  <dc:subject/>
  <dc:title/>
</cp:coreProperties>
</file>