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Style w:val="Fontbule25"/>
          <w:sz w:val="28"/>
          <w:szCs w:val="28"/>
        </w:rPr>
      </w:pPr>
      <w:r>
        <w:rPr/>
      </w:r>
    </w:p>
    <w:p>
      <w:pPr>
        <w:pStyle w:val="Normal"/>
        <w:spacing w:lineRule="exact" w:line="500"/>
        <w:jc w:val="center"/>
        <w:rPr>
          <w:rStyle w:val="Fontbule25"/>
          <w:rFonts w:ascii="方正小标宋简体" w:hAnsi="方正小标宋简体" w:eastAsia="方正小标宋简体"/>
          <w:sz w:val="30"/>
          <w:szCs w:val="30"/>
        </w:rPr>
      </w:pPr>
      <w:r>
        <w:rPr>
          <w:rStyle w:val="Fontbule25"/>
          <w:rFonts w:ascii="方正小标宋简体" w:hAnsi="方正小标宋简体" w:eastAsia="方正小标宋简体"/>
          <w:sz w:val="30"/>
          <w:szCs w:val="30"/>
        </w:rPr>
        <w:t>四川大学举行案件查处通报会暨纪律警示专项教育动员大会</w:t>
      </w:r>
    </w:p>
    <w:p>
      <w:pPr>
        <w:pStyle w:val="Normal"/>
        <w:spacing w:lineRule="exact" w:line="500"/>
        <w:jc w:val="center"/>
        <w:rPr>
          <w:rStyle w:val="Fontbule25"/>
          <w:rFonts w:ascii="方正小标宋简体" w:hAnsi="方正小标宋简体" w:eastAsia="方正小标宋简体"/>
          <w:sz w:val="28"/>
          <w:szCs w:val="28"/>
        </w:rPr>
      </w:pPr>
      <w:r>
        <w:rPr/>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四川大学在望江校区笃行楼（西五教）报告厅举行案件查处通报会暨纪律警示专项教育动员大会，通报学校基建领域系列违纪违法案件查处情况，并对即将在全校范围开展的为期半年的纪律警示专项教育进行动员部署。</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校党委书记杨泉明教授、校长谢和平院士出席会议并讲话。学校全体校领导及校长助理、部省级老领导和离任不久的校领导，全体校党委委员、纪委委员，各机关部处、业务管理单位、各学院现任副处及其以上干部，离退休教职工代表、教代会负责人、各学院（单位）工会主席，市及其以上人大代表和政协委员、各民主党派主委，校聘特邀监察员、全体专职纪检监察干部，学校人财物等权力运行集中的部门正科长，华西医院各党总支书记、各部部长</w:t>
      </w:r>
      <w:r>
        <w:rPr>
          <w:rFonts w:cs="宋体;SimSun" w:ascii="宋体;SimSun" w:hAnsi="宋体;SimSun"/>
          <w:kern w:val="0"/>
          <w:sz w:val="28"/>
          <w:szCs w:val="28"/>
        </w:rPr>
        <w:t xml:space="preserve">, </w:t>
      </w:r>
      <w:r>
        <w:rPr>
          <w:rFonts w:ascii="宋体;SimSun" w:hAnsi="宋体;SimSun" w:cs="宋体;SimSun"/>
          <w:kern w:val="0"/>
          <w:sz w:val="28"/>
          <w:szCs w:val="28"/>
        </w:rPr>
        <w:t>华西第二医院、华西口腔医院、华西第四医院人财物等重点部门负责人参加了会议。会议由校党委常务副书记罗中枢教授主持。</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会上，校党委副书记、纪委书记徐兰教授首先通报了四川大学基建领域系列违纪违法案件查处情况，就原四川大学党委常委、副校长安小予等</w:t>
      </w:r>
      <w:r>
        <w:rPr>
          <w:rFonts w:cs="宋体;SimSun" w:ascii="宋体;SimSun" w:hAnsi="宋体;SimSun"/>
          <w:kern w:val="0"/>
          <w:sz w:val="28"/>
          <w:szCs w:val="28"/>
        </w:rPr>
        <w:t>6</w:t>
      </w:r>
      <w:r>
        <w:rPr>
          <w:rFonts w:ascii="宋体;SimSun" w:hAnsi="宋体;SimSun" w:cs="宋体;SimSun"/>
          <w:kern w:val="0"/>
          <w:sz w:val="28"/>
          <w:szCs w:val="28"/>
        </w:rPr>
        <w:t>名基建领域违法犯罪人员的查处情况及四川省纪委移交四川大学纪委的违纪问题线索处置情况作了说明。徐兰副书记指出，四川大学基建领域系列违纪违法案件，直接影响了学校的社会声誉和形象，严重破坏了学校政治生态和环境。学校专门召开案件查处情况通报大会，并在全校部署开展以“以案为镜、正风肃纪”为主题的纪律警示专题教育活动，就是要向全校广大党员干部和师生员工释放“越往后执纪越严，越往后问责越严，任何心存侥幸、突破纪律法律底线的行为都必然会受到严肃查处”的强烈信号，表明“绝不允许不正之风和腐败问题有藏身之地，也绝不允许个别领导干部在其位不履职、不尽责、不担当”的坚定决心。徐兰副书记强调，学校各级领导干部要把履行全面从严治党主体责任作为重大政治任务，强化责任意识，确保管党治党、从严治党的责任落到实处。全校党员干部和教职工要从基建领域系列违纪违法案件和教育部通报的违反中央八项规定精神典型案例中吸取教训、得到警醒，加强党性修养，自觉把党规党纪要求内化于心、外化于行，坚定理想信念，永葆共产党人清正廉洁的政治本色。</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校党委书记杨泉明教授以《敲响警钟 亮起红灯 切实把从严治党落到实处》为题作了动员讲话，对全校纪律警示专题教育活动作了全面部署。杨泉明书记指出，党风廉政建设和反腐败斗争是一场输不起的斗争，教育系统和学校绝不允许有不正之风和腐败问题发生，也绝不允许个别领导干部在其位不履职、不尽责、不担当。学校面向全体中层以上干部通报案件查处情况并专项部署纪律警示教育，就是要严格落实中央全面从严治党精神，贯彻教育部党组对违反中央八项规定典型案例通报视频会要求，带动学校各级党组织和党员干部进一步警醒起来、行动起来、严格起来，切实把全面从严治党各项工作落到实处。</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杨泉明书记就进一步推动落实全面从严治党各项工作提了四点要求。一要以案为鉴，深刻汲取惨痛教训。 “理想信念动摇，党性原则丧失”、“法纪意识淡薄，缺乏敬畏戒惧”、“权力观念错位，心理状态失衡”、“欲望恶性膨胀，社会交往不慎”、“心存侥幸心理，以为法不责众”是学校基建领域违纪违法案件主要发案原因，广大党员干部要吸取惨痛教训，筑牢拒腐防线，进一步坚定理想信念，切实强化党性修养；进一步增强法纪意识，切实防止权力滥用；进一步强化底线思维，切实做到廉洁自律。二要运用监督执纪“四种形态”，强化对党员干部的教育、监督和管理。要切实树立“严管是爱，放任是害”的工作理念，坚持“纪严于法，纪在法前”的工作原则，落实“抓早抓小、动辄则咎”的工作尺度，突出对“领导干部、重点事项和关键环节”的监管，充分发挥纪检监察队伍这支重要监管力量的作用，健全完善惩治和预防腐败的体系。真正有效地推进党风廉政建设和反腐败教育入脑、入心、入行。三要切实落实“两个责任”，把管党治党政治责任扛在肩上，落在实处。要紧紧抓住“两个责任”落实这个“牛鼻子”，以“责任追究”倒逼“两个责任”落实。首先要划清“责任田”，坚决把应尽之责扛稳抓牢。其次要实施“零容忍”，坚决把追责问责严到份上。最后要坚持“两手抓，两手都要硬”，把管党治党各项责任落到实处。要在提高认识、找准切入点和打造指挥棒上下功夫。四要认真开展纪律警示教育，确保专题教育活动取得实效。各级党组织和党政领导班子要进一步统一思想认识，强化组织领导、突出工作重点、统筹协调推进纪律警示专项教育活动，将此次活动与“三严三实”专题教育、迎接中央巡视准备工作及联动整改贯彻执行中央八项规定精神情况回头看工作、财经纪律大检查等重点工作紧密结合起来。杨泉明书记最后强调，全面从严治党永远在路上，我们一定要切实吸取负面典型案件的惨痛教训，根本扭转一些单位和一些干部警醒不到位、压力不到位、责任不到位、工作不到位的状况，对照党章、《准则》和《条例》，深入查找问题和不足，切实强化整改，以强烈的责任使命感和忧患意识，深入推进学校党风廉政建设和反腐败工作，保障学校事业科学发展，人才健康成长。</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校长谢和平院士作了题为《重视起来 严格起来 行动起来 共同打造风清气正校园政治生态》的讲话，就学校贯彻全面从严治党、推进党风廉政建设和反腐败工作提出三点要求。一要重视起来，切实认清严峻形势。要务必把中央全面从严治党的坚强决心认识到位，务必把教育部严肃追责问责的坚定态度认识到位，务必把学校党风廉政建设的严峻形势认识到位。二要严格起来，坚决落实各项要求。在反腐高压态势和现实严峻形势下，学校各级党组织和党员干部必须切实增强政治意识和纪律观念，进一步强化党员意识、党性意识、党组织意识和党章意识，进一步严明政治纪律、组织纪律、工作纪律，进一步端正权力观念、严格管理监督、推进风险防控，进一步通过强化党政同责、分工负责、失职追责，扛牢廉政责任，进一步通过公私分明、知晓分寸、敬畏法纪，严格廉洁自律，切实做到在党为党、在党忧党，严严格格，认认真真，把全面从严治党各项要求、任务不折不扣贯彻落实到位。三要行动起来，抓好当前三项工作。一是要抓好此次纪律警示专项教育。要深入结合“三严三实”专题教育，对照《党章》、《准则》和《条例》，围绕“严以修身、严以用权、严以律己”，查找突出问题，提出改进措施；要结合民主生活会和年度述职述廉，对纪律警示教育开展情况进行交流汇报；党员领导干部特别是党政“一把手”要带头抓，亲自研究部署、亲自督促检查、亲自汇报总结，带头践行好廉洁自律规范，带头维护纪律的严肃性和权威性。二是要抓好贯彻中央八项规定精神情况“回头看”和财经纪律大检查。要严格按照中央和上级领导部门部署要求，结合学校实际和工作安排，在执行中央“八项规定”精神“回头看”和财经纪律大检查中，做好舆论营造、政策宣导、相互配合。三是要抓好迎接中央巡视准备工作。各单位党组织和党员干部要在前期对照问题、任务及责任清单逐项整改落实的基础上，以此次纪律警示专项教育为契机，再次深入查找在全面从严治党方面存在的突出问题，切实为学校迎接中央巡视奠定坚实基础。谢和平校长最后强调，良好的校园政治生态，有赖于全体党员干部和师生员工的努力和付出，希望通过此次纪律警示专项教育活动，大家高度重视起来，严格起来、行动起来，上下同心，同频共振，共同做好全面从严治党各项工作，推进党的作风和党风廉政建设再次迈上新台阶、开创新局面。</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罗中枢常务副书记在主持讲话中对全校各单位认真学习贯彻会议精神，结合实际研究贯彻落实具体措施提出了五项具体要求。一是要及时传达会议精神，将学习贯彻此次会议精神作为一项重要政治任务传达覆盖到每一位教职工，引导全体教职员工认真把存在问题整改到位。二是要抓紧制定工作措施，按照学校部署积极研究制定适合本单位的自查方案和工作措施，确保自查自纠工作取得最大效果。三是要层层传导责任压力，切实建立责任体系，切实形成党政主要负责人“挂帅亲征”、领导干部作出表率，以及普通党员、教师一起动手的良好局面，保障各项工作有序、有效开展。四是要切实强化监督问责，学校各有关部门要切实发挥学校党风廉政建设主体责任延伸的功能，发挥好督促指导和服务保障双重作用，加强对各单位工作开展情况的日常监督检查。五是扎实开展“三严三实”专题教育后续工作。</w:t>
      </w:r>
    </w:p>
    <w:p>
      <w:pPr>
        <w:pStyle w:val="Normal"/>
        <w:spacing w:lineRule="exact" w:line="50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ntbule25">
    <w:name w:val="font-bule2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22:00Z</dcterms:created>
  <dc:creator>lmf</dc:creator>
  <dc:description/>
  <dc:language>en-US</dc:language>
  <cp:lastModifiedBy>lmf</cp:lastModifiedBy>
  <dcterms:modified xsi:type="dcterms:W3CDTF">2015-12-23T07:23:00Z</dcterms:modified>
  <cp:revision>1</cp:revision>
  <dc:subject/>
  <dc:title/>
</cp:coreProperties>
</file>